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7205805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ВІСІМДЕСЯТ ДРУГ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4.10.2025                                                                                              №5895-8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7"/>
      </w:tblGrid>
      <w:tr>
        <w:trPr/>
        <w:tc>
          <w:tcPr>
            <w:tcW w:w="577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Про розгляд звернення Департаменту соціального захисту населення  та Департаменту економіки Київської обласної державної (військової) адміністрації щодо припинення договору оренди нерухомого майна</w:t>
            </w:r>
          </w:p>
        </w:tc>
        <w:tc>
          <w:tcPr>
            <w:tcW w:w="407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Розглянувши звернення директора Департаменту соціального захисту населення Київської обласної державної (військової) адміністрації Ігоря Мещана від 01.09.2025                                          № 6082/36.1/36.01/2025 (вх.№12.1-08/1/7250 від 02.09.2025) та т. в. о. директора Департаменту економіки Київської обласної державної (військової) адміністрації                      Ірини Тофанівської від 26.08.2025 № 490/24/02/2025 (вх.№12.1-08/1/7072 від 27.08.2025) про припинення за згодою сторін з 01.09.2025 дії договорів оренди нерухомого майна, що належать до комунальної власності Бучанської міської територіальної громади, відповідно до ч. 2 ст. 24 Закону України «Про оренду державного та комунального майна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Вважати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58 від 02.11.2024, укладеного з Департаментом соціального захисту населення Київської обласної державної (військової) адміністрації, припиненим з 01.09.2025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Вважати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56 від 21.11.2024, укладеного з Департаментом економіки Київської обласної державної (військової) адміністрації, припиненим з 01.09.2025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Доручити міському голові Федоруку А. П. підписати від імені Бучанської міської ради додаткову угоду про розірвання договори оренди нерухомого або іншого окремого індивідуально визначеного майна та акти повернення з оренди нерухомого майна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lang w:val="uk-UA"/>
        </w:rPr>
        <w:t>Припинення договору оренди не звільняє від обов’язку Департамент соціального захисту населення та Департамент економіки Київської обласної державної (військової) адміністрації сплатити заборгованість за орендною платою, яка виникла, у повному обсязі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lang w:val="uk-UA"/>
        </w:rPr>
      </w:pPr>
      <w:r>
        <w:rPr>
          <w:lang w:val="uk-UA" w:eastAsia="uk-UA"/>
        </w:rPr>
        <w:t>Контроль за виконанням даного рішення</w:t>
      </w:r>
      <w:r>
        <w:rPr>
          <w:lang w:val="uk-UA"/>
        </w:rPr>
        <w:t xml:space="preserve"> покласти на комісію з питань </w:t>
      </w:r>
      <w:r>
        <w:rPr>
          <w:rFonts w:eastAsia="Times New Roman" w:cs="Times New Roman"/>
          <w:kern w:val="0"/>
          <w:lang w:val="uk-UA" w:eastAsia="ru-RU" w:bidi="ar-SA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Міський голова                                                </w:t>
        <w:tab/>
        <w:tab/>
        <w:t xml:space="preserve">         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cs="Mangal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0:34:00Z</dcterms:created>
  <dc:creator>GL_BUH</dc:creator>
  <dc:description/>
  <cp:keywords/>
  <dc:language>en-US</dc:language>
  <cp:lastModifiedBy>Julia Hustiukhina</cp:lastModifiedBy>
  <cp:lastPrinted>2024-06-25T15:53:00Z</cp:lastPrinted>
  <dcterms:modified xsi:type="dcterms:W3CDTF">2025-10-16T12:05:00Z</dcterms:modified>
  <cp:revision>52</cp:revision>
  <dc:subject/>
  <dc:title/>
</cp:coreProperties>
</file>